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le priorità della  programmazione  della VII Municipalità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onogramma (Tempi/fasi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tenariato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zione degli enti coinvol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3"/>
      </w:tblGrid>
      <w:tr>
        <w:trPr>
          <w:trHeight w:val="3824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porto dei partner  </w:t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ronte del costo complessivo dell’azione sopra indicato, il contributo totale che si  richiede alla VII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campo della promozione del settore commerciale ed artigianale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l’azione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settore in rete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35:00Z</dcterms:created>
  <dc:creator>CONSEDIN</dc:creator>
  <dc:description/>
  <cp:keywords/>
  <dc:language>en-US</dc:language>
  <cp:lastModifiedBy> </cp:lastModifiedBy>
  <cp:lastPrinted>2007-10-03T10:22:00Z</cp:lastPrinted>
  <dcterms:modified xsi:type="dcterms:W3CDTF">2007-10-24T14:16:00Z</dcterms:modified>
  <cp:revision>11</cp:revision>
  <dc:subject/>
  <dc:title>INIZIATIVA COMUNITARIA EQUAL</dc:title>
</cp:coreProperties>
</file>